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Current events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 Drafting Design I, English I 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meline &amp; Duration:  3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Students will locate a current event that relates to an academy topic.  In Drafting Design, the students will design a product composed of recycled and/or recyclable materials.  In English, students will apply a reading strategy to the current event topic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fting Desig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glish I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design an existing  product and modify it with a focus on sustainable/green 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locate a current event dealing with fuel efficiency and will apply a reading strategy to the current event topic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B, 16.03, 16.04, 17.03, 11.02, 11.04. 09.02, 09.03, 09.06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Review product life cycle, dimensioning, and sketching with students.  Make sure students understand due date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You should include thumbnail sketches and annotated sketches of the potential product design.   Use the sketches to create a complete set of working drawings.  Create a PowerPoint in which the product is marketable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AutoCAD, drafting kit, plott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Access to the Internet.  ASEE and First Bell artic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or mechanical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color w:val="000000"/>
        </w:rPr>
        <w:t xml:space="preserve"> Block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>C, LA.910.1.6.1, LA.910.1.6.3, LA.910.1.7.1, LA.910.1.7.2, LA.910.1.7.3, LA.910.2.2.1, LA.910.2.2.2, LA.910.4.2.2, LA.910.6.3.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Sign up for the Media Center computer lab or obtain hard copies of news articl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>Select a current event.  The article should be relevant to your academy.  Apply a reading strategy as directed by the instructo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Extra time as needed, sample article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Students’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News articles</w:t>
            </w:r>
            <w:r>
              <w:rPr>
                <w:rFonts w:cs="Arial" w:ascii="Arial" w:hAnsi="Arial"/>
                <w:b/>
                <w:color w:val="000000"/>
              </w:rPr>
              <w:t>, Edge English textbo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Access to Media Center computer lab or hard copies of news artic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0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8T14:05:00Z</dcterms:modified>
  <cp:revision>4</cp:revision>
  <dc:subject/>
  <dc:title>Academy Name: _________________________ School: _________________________</dc:title>
</cp:coreProperties>
</file>